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art C.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EVALUATION GRID                                                               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en-GB"/>
        </w:rPr>
        <w:t>LOT 1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en-GB"/>
        </w:rPr>
        <w:t>Vehicle care liquids and material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various consumable items and materials for vehicl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uropeAid/130649/L/SUP/G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sz w:val="18"/>
        <w:szCs w:val="18"/>
      </w:rPr>
      <w:t>VEQ-04 Lot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59:00Z</dcterms:created>
  <dc:creator>ENGSTROM</dc:creator>
  <dc:description/>
  <cp:keywords/>
  <dc:language>en-US</dc:language>
  <cp:lastModifiedBy>larmrn</cp:lastModifiedBy>
  <cp:lastPrinted>2009-10-28T13:56:00Z</cp:lastPrinted>
  <dcterms:modified xsi:type="dcterms:W3CDTF">2010-10-14T06:56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